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23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518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72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397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862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133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40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394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144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935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626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615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513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242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1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