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76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852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931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986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04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82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455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080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140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384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51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563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618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