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067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894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095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932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987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389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701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081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604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468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110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34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799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034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124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194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885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