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1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18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209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75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36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43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30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59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55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61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3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35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09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33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512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