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547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27921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84410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72840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05620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36825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33500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2370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46869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84171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66079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95809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818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