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364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924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523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395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766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402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52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968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83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132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277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964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554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296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23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638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51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