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455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50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425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928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850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459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289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229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650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797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549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376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512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225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707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