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5488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06729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07747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1374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80299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2513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35462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66316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4262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9109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158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023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9743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20881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0824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93611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1237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