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678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69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19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67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55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16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73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5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83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57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338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87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51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34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887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