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547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154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491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160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670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894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183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180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839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463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862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273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600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