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60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35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247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078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78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68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01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979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44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09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3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7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907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65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190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02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52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