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22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315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03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0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623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258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822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095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119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05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627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78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006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203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878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