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40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85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490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47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701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872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496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816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977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12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6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995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55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