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181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543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863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440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38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85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773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480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94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494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725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179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078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937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035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191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045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