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511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533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160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790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080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631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197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785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884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173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605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631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285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757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154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