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53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63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3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34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46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05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1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65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6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375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5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97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66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