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43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8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18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044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31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8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8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8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51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91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37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9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335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4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835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94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75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