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104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122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450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494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855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725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128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611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862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481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35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584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812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360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09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