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631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771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1460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616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102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39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679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843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320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081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668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014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674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