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755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22859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87911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03844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9187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36135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2799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48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5500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53613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8311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37915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68297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8813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84771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50193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43804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