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85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203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263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46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2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829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007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14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825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690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726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949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053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065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89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