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922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676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163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762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630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145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334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014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990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248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734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797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589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