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813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603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666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272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594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084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237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211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88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905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994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346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804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453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626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242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332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