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72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032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478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053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268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391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809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788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850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910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126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226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105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321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891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