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245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7987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5191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3519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331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6225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466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3438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1250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0118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763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83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7664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