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60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72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89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87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34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499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981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102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51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8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05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7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10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32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50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84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16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