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7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3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8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85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444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01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5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9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03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26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032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45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88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93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1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