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47516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30337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90772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28640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31446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23331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584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85386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25286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67448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55038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29120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57918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