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887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636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655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350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153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753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722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503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893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388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609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974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169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237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976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611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774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