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812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028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449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480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843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480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17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40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172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466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63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2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787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808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491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