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116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383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999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389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526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600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185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694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856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889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752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838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770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