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40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299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54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24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931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201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40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892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26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908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031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77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564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327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15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274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3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