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981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838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794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972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518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169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563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115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882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569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946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870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782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433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302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