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04938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06748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3988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75002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82066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47977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70113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2788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78543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41445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57871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38629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8359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