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819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394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551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39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85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567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064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780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148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413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969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558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20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26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496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692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859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