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54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714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678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274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161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682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970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055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86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708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552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1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248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83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801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