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135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720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580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854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317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033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247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66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872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975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51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897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373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395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185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059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069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