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184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8749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3409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7968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182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57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622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986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3240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4126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317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5677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2658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7980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343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