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14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445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678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379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76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03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65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373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437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097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833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67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261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