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55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36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56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197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016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54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963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48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366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0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7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18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154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24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735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7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