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998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932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807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265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051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034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353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708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095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794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124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643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743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585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037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