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763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7673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7916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3936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193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069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100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7853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7950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4804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894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155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1495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