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213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35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727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80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287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045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81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50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42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77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63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66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25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605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73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5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96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