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71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54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75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381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42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41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966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98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17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8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64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92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447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989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30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