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6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69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32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25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65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22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60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233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609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712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7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77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56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