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71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81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70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71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03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54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5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03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59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61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4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81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391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76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71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484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90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