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590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7158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248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2956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444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4988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747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806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974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802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650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243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244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333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434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