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94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213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51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33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011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48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48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943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24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70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287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92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688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