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1719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3024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1974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6621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6146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311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9364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9029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0642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4483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953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112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7488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9851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4131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8540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0337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