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96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786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14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106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1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579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752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32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852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14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065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976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206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406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392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